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000000"/>
          <w:sz w:val="28"/>
        </w:rPr>
        <w:t>Il Combattimento di Tancredi e Clorinda</w:t>
      </w:r>
      <w:r>
        <w:rPr>
          <w:b/>
          <w:caps/>
          <w:color w:val="000000"/>
          <w:sz w:val="40"/>
        </w:rPr>
        <w:t xml:space="preserve"> </w:t>
      </w:r>
      <w:r>
        <w:rPr>
          <w:b/>
          <w:color w:val="000000"/>
          <w:sz w:val="40"/>
        </w:rPr>
        <w:br/>
      </w:r>
      <w:r>
        <w:rPr>
          <w:color w:val="000000"/>
          <w:sz w:val="27"/>
        </w:rPr>
        <w:br/>
      </w:r>
      <w:r>
        <w:rPr>
          <w:color w:val="000000"/>
          <w:sz w:val="20"/>
        </w:rPr>
        <w:br/>
      </w:r>
      <w:r>
        <w:rPr>
          <w:color w:val="000000"/>
        </w:rPr>
        <w:br/>
        <w:t xml:space="preserve">Musica di MONTEVERDI </w:t>
        <w:br/>
        <w:br/>
        <w:br/>
        <w:t>Testo: tratto dal GERUSALEMME LIBERATA di Torquato Tasso</w:t>
        <w:br/>
        <w:br/>
        <w:br/>
        <w:t>Canto XII, 52-62, 64-68</w:t>
        <w:br/>
        <w:br/>
        <w:br/>
        <w:br/>
        <w:t>Tancredi che Clorinda un uomo stima</w:t>
        <w:br/>
        <w:t>vuol ne l'armi provarla al paragone.</w:t>
        <w:br/>
        <w:t>Va girando colei l'alpestre cima</w:t>
        <w:br/>
        <w:t>ver altra porta, ove d'entrar dispone.</w:t>
        <w:br/>
        <w:t>Segue egli impetuoso, onde assai prima</w:t>
        <w:br/>
        <w:t>che giunga, in guisa avvien che d'armi suone</w:t>
        <w:br/>
        <w:t>ch'ella si volge e grida: - O tu, che porte,</w:t>
        <w:br/>
        <w:t>correndo sì? - Rispose: - E guerra e morte.</w:t>
        <w:br/>
        <w:br/>
        <w:t>- Guerra e morte avrai: - disse - io non rifiuto</w:t>
        <w:br/>
        <w:t>darlati, se la cerchi e fermo attende. -</w:t>
        <w:br/>
        <w:t>Ne vuol Tancredi, ch'ebbe a piè veduto</w:t>
        <w:br/>
        <w:t>il suo nemico, usar cavallo, e scende.</w:t>
        <w:br/>
        <w:t>E impugna l'un e l'altro il ferro acuto,</w:t>
        <w:br/>
        <w:t>ed aguzza l'orgoglio e l'ira accende;</w:t>
        <w:br/>
        <w:t>e vansi incontro a passi tardi e lenti</w:t>
        <w:br/>
        <w:t>quai due tori gelosi e d'ira ardenti.</w:t>
        <w:br/>
        <w:br/>
        <w:t>Notte, che nel profondo oscuro seno</w:t>
        <w:br/>
        <w:t>chiudesti e nell'oblio fatto sì grande,</w:t>
        <w:br/>
        <w:t>degne d'un chiaro sol, degne d'un pieno</w:t>
        <w:br/>
        <w:t>teatro, opre sarian sì memorande.</w:t>
        <w:br/>
        <w:t>Piacciati ch'indi il tragga e'n bel sereno</w:t>
        <w:br/>
        <w:t>a le future età lo spieghi e mande.</w:t>
        <w:br/>
        <w:t>Viva la fama lor, e tra lor gloria</w:t>
        <w:br/>
        <w:t>splenda dal fosco tuo l'alta memoria.</w:t>
        <w:br/>
        <w:br/>
        <w:t>Non schivar, non parar, non pur ritrarsi</w:t>
        <w:br/>
        <w:t>voglion costor, ne qui destrezza ha parte.</w:t>
        <w:br/>
        <w:t>Non danno i colpi or finti, or pieni, or scarsi:</w:t>
        <w:br/>
        <w:t>toglie l'ombra e'l furor l'uso de l'arte.</w:t>
        <w:br/>
        <w:t>Odi le spade orribilmente urtarsi</w:t>
        <w:br/>
        <w:t>a mezzo il ferro; e'l piè d'orma non parte:</w:t>
        <w:br/>
        <w:t>sempre il piè fermo e la man sempre in moto,</w:t>
        <w:br/>
        <w:t>né scende taglio in van, ne punta a voto.</w:t>
        <w:br/>
        <w:br/>
        <w:t>L'onta irrita lo sdegno a la vendetta,</w:t>
        <w:br/>
        <w:t>e la vendetta poi l'onta rinova:</w:t>
        <w:br/>
        <w:t>onde sempre al ferir, sempre a la fretta</w:t>
        <w:br/>
        <w:t>stimol novo s'aggiunge e piaga nova.</w:t>
        <w:br/>
        <w:t>D'or in or più si mesce e più ristretta</w:t>
        <w:br/>
        <w:t>si fa la pugna, e spada oprar non giova:</w:t>
        <w:br/>
        <w:t>dansi con pomi, e infelloniti e crudi</w:t>
        <w:br/>
        <w:t>cozzan con gli elmi insieme e con gli scudi.</w:t>
        <w:br/>
        <w:br/>
        <w:t>Tre volte il cavalier la donna stringe</w:t>
        <w:br/>
        <w:t>con le robuste braccia, e altrettante</w:t>
        <w:br/>
        <w:t>poi da quei nodi tenaci ella si scinge,</w:t>
        <w:br/>
        <w:t>nodi di fier nemico e non d'amante.</w:t>
        <w:br/>
        <w:t>Tornano al ferro, e l'un e l'altro il tinge</w:t>
        <w:br/>
        <w:t>di molto sangue: e stanco e anelante</w:t>
        <w:br/>
        <w:t>e questi e quegli al fin pur si ritira,</w:t>
        <w:br/>
        <w:t>e dopo lungo faticar respira.</w:t>
        <w:br/>
        <w:br/>
        <w:t>L'un l'altro guarda, e del suo corpo essangue</w:t>
        <w:br/>
        <w:t>su'l pomo de la spada appoggia il peso.</w:t>
        <w:br/>
        <w:t>Già de l'ultima stella il raggio langue</w:t>
        <w:br/>
        <w:t>sul primo albor ch'è in oriente acceso.</w:t>
        <w:br/>
        <w:t>Vede Tancredi in maggior copia il sangue</w:t>
        <w:br/>
        <w:t>del suo nemico e se non tanto offeso,</w:t>
        <w:br/>
        <w:t>ne gode e in superbisce. Oh nostra folle</w:t>
        <w:br/>
        <w:t>mente ch'ogn'aura di fortuna estolle!</w:t>
        <w:br/>
        <w:br/>
        <w:t>Misero, di che godi? Oh quanto mesti</w:t>
        <w:br/>
        <w:t>siano i trionfi e infelice il vanto!</w:t>
        <w:br/>
        <w:t>Gli occhi tuoi pagheran (s'in vita resti)</w:t>
        <w:br/>
        <w:t>di quel sangue ogni stilla un mar di pianto.</w:t>
        <w:br/>
        <w:t>Così tacendo e rimirando, questi</w:t>
        <w:br/>
        <w:t>sanguinosi guerrier cessaro alquanto.</w:t>
        <w:br/>
        <w:t>Ruppe il silenzio al fin Tancredi e disse,</w:t>
        <w:br/>
        <w:t>perchè il suo nome l'un l'altro scoprisse:</w:t>
        <w:br/>
        <w:br/>
        <w:t>- Nostra sventura è ben che qui s'impieghi</w:t>
        <w:br/>
        <w:t>tanto valor, dove silenzio il copra.</w:t>
        <w:br/>
        <w:t>Ma poi che sorte rea vien che ci nieghi</w:t>
        <w:br/>
        <w:t>e lode e testimon degni de l'opra,</w:t>
        <w:br/>
        <w:t>pregoti (se fra l'armi han loco i preghi)</w:t>
        <w:br/>
        <w:t>che'l tuo nome e'l tuo stato a me tu scopra,</w:t>
        <w:br/>
        <w:t>acciò ch'io sappia, o vinto o vincitore,</w:t>
        <w:br/>
        <w:t>chi la mia morte o vittoria onore. -</w:t>
        <w:br/>
        <w:br/>
        <w:t>Rispose la feroce: - Indarno chiedi</w:t>
        <w:br/>
        <w:t>quel c'ho per uso di non far palese.</w:t>
        <w:br/>
        <w:t>Ma chiunque io mi sia, tu innanzi vedi</w:t>
        <w:br/>
        <w:t>un di quei due che la gran torre accese. -</w:t>
        <w:br/>
        <w:t>Arse di sdegno a quel parlar Tancredi</w:t>
        <w:br/>
        <w:t>e: - In mal punto il dicesti; (indi riprese)</w:t>
        <w:br/>
        <w:t>e'l tuo dir e'l tacer di par m'alletta,</w:t>
        <w:br/>
        <w:t>barbaro discortese, a la vendetta.</w:t>
        <w:br/>
        <w:br/>
        <w:t>Torna l'ira ne' cori e li trasporta,</w:t>
        <w:br/>
        <w:t>benchè deboli, in guerra a fiera pugna!</w:t>
        <w:br/>
        <w:t>Ù'l'arte in bando, ù'già la forza è morta,</w:t>
        <w:br/>
        <w:t>ove, in vece, d'entrambi il furor pugna!</w:t>
        <w:br/>
        <w:t>O che sanguigna e spaziosa porta</w:t>
        <w:br/>
        <w:t>fa l'una e l'altra spada, ovunque giugna</w:t>
        <w:br/>
        <w:t>ne l'armi e ne le carni! e se la vita</w:t>
        <w:br/>
        <w:t>non esce, sdegno tienla al petto unita.</w:t>
        <w:br/>
        <w:br/>
        <w:t>Ma ecco omai l'ora fatal è giunta</w:t>
        <w:br/>
        <w:t>che'l viver di Clorinda al suo fin deve.</w:t>
        <w:br/>
        <w:t>Spinge egli il ferro nel bel sen di punta</w:t>
        <w:br/>
        <w:t>che vi s'immerge e'l sangue avido beve;</w:t>
        <w:br/>
        <w:t>e la veste che d'or vago trapunta</w:t>
        <w:br/>
        <w:t>le mammelle stringea tenere e lieve,</w:t>
        <w:br/>
        <w:t>l'empiè d'un caldo fiume. Ella già sente</w:t>
        <w:br/>
        <w:t>morirsi, e'l piè le manca egro e languente.</w:t>
        <w:br/>
        <w:br/>
        <w:t>Segue egli la vittoria, e la trafitta</w:t>
        <w:br/>
        <w:t>vergine minacciando incalza e preme.</w:t>
        <w:br/>
        <w:t>Ella, mentre cadea, la voce afflitta</w:t>
        <w:br/>
        <w:t>movendo, disse le parole estreme:</w:t>
        <w:br/>
        <w:t>parole ch'a lei novo spirto addita,</w:t>
        <w:br/>
        <w:t>spirto di fè, di carità, di speme,</w:t>
        <w:br/>
        <w:t>virtù che Dio le infonde, e se rubella</w:t>
        <w:br/>
        <w:t>in vita fu, la vuole in morte ancella.</w:t>
        <w:br/>
        <w:br/>
        <w:t>- Amico, hai vinto: io ti perdon... perdona</w:t>
        <w:br/>
        <w:t>tu ancora, al corpo no, che nulla pave,</w:t>
        <w:br/>
        <w:t>a l'alma sì: deh! per lei prega, e dona</w:t>
        <w:br/>
        <w:t>battesmo a me ch'ogni mia colpa lave. -</w:t>
        <w:br/>
        <w:t>In queste voci languide risuona</w:t>
        <w:br/>
        <w:t>un non so che di flebile e soave</w:t>
        <w:br/>
        <w:t>ch'al cor gli scende ed ogni sdegno ammorza,</w:t>
        <w:br/>
        <w:t>e gli occhi a lagrimar invoglia e sforza.</w:t>
        <w:br/>
        <w:br/>
        <w:t>Poco quindi lontan nel sen d'un monte</w:t>
        <w:br/>
        <w:t>scaturia mormorando un picciol rio.</w:t>
        <w:br/>
        <w:t>Egli v'accorse e l'elmo empiè nel fonte,</w:t>
        <w:br/>
        <w:t>e tornò mesto al grande ufficio e pio.</w:t>
        <w:br/>
        <w:t>Tremar sentì la man, mentre la fronte</w:t>
        <w:br/>
        <w:t>non conosciuta ancor sciolse e scoprio.</w:t>
        <w:br/>
        <w:t>La vide e la conobbe: e restò senza</w:t>
        <w:br/>
        <w:t>e voce e moto. Ahi vista! ahi conoscenza!</w:t>
        <w:br/>
        <w:br/>
        <w:t>Non morì già, ché sue virtuti accolse</w:t>
        <w:br/>
        <w:t>tutte in quel punto e in guardia al cor le mise,</w:t>
        <w:br/>
        <w:t>e premendo il suo affanno a dar si volse</w:t>
        <w:br/>
        <w:t>vita con l'acqua a chi col ferro uccise.</w:t>
        <w:br/>
        <w:t>Mentre egli il suon de' sacri detti sciolse,</w:t>
        <w:br/>
        <w:t>colei di gioia trasmutossi, e rise:</w:t>
        <w:br/>
        <w:t>e in atto di morir lieta e vivace</w:t>
        <w:br/>
        <w:t>dir parea: "S'apre il ciel: io vado in pace"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9:52:00Z</dcterms:created>
  <dc:creator>Marco Cadario</dc:creator>
  <dc:description/>
  <dc:language>en-US</dc:language>
  <cp:lastModifiedBy>Marco Cadario</cp:lastModifiedBy>
  <dcterms:modified xsi:type="dcterms:W3CDTF">2002-09-12T16:30:00Z</dcterms:modified>
  <cp:revision>4</cp:revision>
  <dc:subject/>
  <dc:title>Il Combattimento di Tancredi e Clorinda </dc:title>
</cp:coreProperties>
</file>